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Мультимедиа урок 201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второй квалификационной катег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творова Татьяна Мефодиев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3764 Краснодарский к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-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Крыловска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Заречная, д. 3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л. +7 918 150 01 9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dam.patvorova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тский сад № 27 станицы Крыловской муниципального образования Ленинградский район.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am.patvorov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52:00Z</dcterms:created>
  <dc:creator>Владелец</dc:creator>
  <dc:description/>
  <dc:language>en-US</dc:language>
  <cp:lastModifiedBy>Татьяна</cp:lastModifiedBy>
  <dcterms:modified xsi:type="dcterms:W3CDTF">2015-03-30T20:52:00Z</dcterms:modified>
  <cp:revision>3</cp:revision>
  <dc:subject/>
  <dc:title/>
</cp:coreProperties>
</file>